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806359185"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658759297"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865635365"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